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35pt;margin-top:-23.5pt;width:72pt;height:6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61595780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муниципального образования «Вавож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июля 2016 года                            с.  Вавож                                             № 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ежегодном дополнительном оплачиваемом отпуске работников Администрации муниципального образования «Вавожское», осуществляющих профессиональную деятельность по профессиям рабочих, </w:t>
      </w:r>
      <w:r>
        <w:rPr>
          <w:rFonts w:cs="Times New Roman" w:ascii="Times New Roman" w:hAnsi="Times New Roman"/>
          <w:b/>
          <w:sz w:val="28"/>
          <w:szCs w:val="28"/>
        </w:rPr>
        <w:t>военно-учетных работников Администрации муниципального образования  «Вавожское», осуществляющих полномочия по первичному воинскому уч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ановления Правительства Удмуртской Республики от 29 марта 2010 года № 100 «О ежегодном дополнительном оплачиваемом отпуске работников исполнительных органов государственной власти Удмуртской 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, утвержденным постановлением Администрации муниципального образования «Вавожское» №88 от 25.12.2012 (в редакции постановлений Администрации муниципального образования «Вавожское» №86 от 23.07.2013, №127 от 18.10.2013, №3 от 15.01.2015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м об оплате труда работников Администрации муниципального образования «Вавожское», осуществляющих профессиональную деятельность по профессиям рабочих,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муниципального образования «Вавожское» №33 от 03.04.2013 (в редакции постановлений Администрации муниципального образования «Вавожское» №117 от 03.10.2013, №2 от 13.01.2015)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соответствии с Трудовым кодексом Российской Федерации, руководствуясь Уставом муниципального образования «Вавожское»,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оенно-учетным работникам Администрации муниципального образования «Вавожское», осуществляющим полномочия по первичному воинскому учету, ежегодный дополнительный оплачиваемый отпуск в размере 1 календарного дня за каждый проработанный год в органах местного самоуправления муниципального образования «Вавожский район», но не более 10 календарны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Установить работникам Администрации муниципального образования «Вавожское», осуществляющим профессиональную деятельность по профессиям рабочих, ежегодный дополнительный отпуск в размере 1 календарного дня за каждый проработанный год в органах местного самоуправления муниципального образования «Вавожское», но не более 7 календарных дн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астоящее постановление подлежит обязательному обна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родованию (размещению на официальном сайте муниципального образования «Вавожский район» в разделе «Муниципальное образование «Вавожское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       В.Б. Данил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-709" w:right="-766" w:hanging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46:00Z</dcterms:created>
  <dc:creator>ConsultantPlus</dc:creator>
  <dc:description/>
  <cp:keywords/>
  <dc:language>en-US</dc:language>
  <cp:lastModifiedBy>User</cp:lastModifiedBy>
  <cp:lastPrinted>2016-07-07T09:54:00Z</cp:lastPrinted>
  <dcterms:modified xsi:type="dcterms:W3CDTF">2016-07-07T06:02:00Z</dcterms:modified>
  <cp:revision>26</cp:revision>
  <dc:subject/>
  <dc:title>Утверждено</dc:title>
</cp:coreProperties>
</file>